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00921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79096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93586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55260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