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76591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86001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07720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7953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