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0640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1039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66951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