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193726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64909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29516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207823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