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53733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753148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