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070795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120891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894440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369488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