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04569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9953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6860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