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index Lib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cumentation for @b libxr: multi-transport RPC client/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x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xr-value.h "XR Value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xr-call.h "XR Call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xr-client.h "XR Client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ref xr-server.h "XR Server A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intro Libx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xr is a library that allows for rapid implementation of RPC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RPC transports. (XML-RPC and JSON-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PC interface description language (X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istent connections over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ver "session" support for non-persist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platform support (Linux, Window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SLv3/TLSv1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V6 as soon as OpenSSL 0.9.9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A language support for clien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interfaces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xr has two parts, library itself and RPC interfac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XDL compiler). Thanks to the XDL compiler, you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mplex RPC interfaces in a very short time. Here is an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 example XD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let T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say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all XTest.sayHello() RPC method, "Hello World!"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HOWTO tutorial, libxr API documentation or te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howto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TO shows how to implement XML-RPC server and client in C using libx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will implement simple remote management interface for Zb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Client must authenticate against zblok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Client should be allowed to read status information about zb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 Client should be able to change his/he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terface is implemented using so called servlet. Servlet is an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at has constructor, destructor and implements interfa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ent connects to the server, server creates @ref xr_servlet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s. On the first RPC, servlet is looked up in the list of registered serv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ource passed in the HTTP header and constru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terface can be described using @ref xdl. You can pu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servlet directly into XDL file. Following XDL code describ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Zblok managem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ZM; // Zbl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fac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UTH_FAIL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_AUTHORIZED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ructure describing zblok us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rea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mail_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ructure describing zblok fold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ystem status, combines previous tw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st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up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lt;User&gt;   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lt;Folder&gt;  fol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l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ean       auth                (string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tatus  getSystemStatus    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      changeUserPassword  (string new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use @ref xdlc to compile this XDL file into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lient and server interfaces and stubs for implementation of serv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-compiler -i zblok.xdl -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create following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Common.x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stu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stu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x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x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x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ZMServer.x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 ZMServer.x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pect these files to see how things are implement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most interesting file is ZMServer.stubs.c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let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implementation of servlet methods in the XD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zblok/zblok.x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implemented servlet methods, we must create server. Li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ltiple ways to implement server. The simplest wa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zblok/ser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Server is done, now we have to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o zm-server server.c ZMCommon.c ZMServer.c ZMServer.stubs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Server.xrs.c `pkg-config --cflags --libs libxr` -lssl -l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have server and we want to connect to it so we ne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Following code will connect to the server, authenticate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zblok/clie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client c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-o zm-client client.c ZMCommon.c ZMServer.c ZMServer.xrc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kg-config --cflags --libs libxr` -lssl -l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xdl XD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L language is used to describe XML-RPC servlet interfac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You may use @ref xdlc to compile XDL file into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client and serv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xdlc XDL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L Compiler outputs following files: (Lets suppose that we ha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let and EEE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h        -- Test interface typ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c        -- Test interface types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xrc.c    -- implementation of client interface for Test serv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xrm.h    -- marchalizers/demarchalizers for Test servl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xrs.h    -- server interface public method for servl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xrs.c    -- servlet interfa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stubs.h  -- servlet stub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Test.stubs.c  -- servlet stub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Common.h      -- common types declared outside of serv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EECommon.c      -- common types access methods (for freeing/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 EEECommon.xrm.h  -- marchalizers/demarchalizers for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