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fill-column: 78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gpl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able class="top seqna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&lt;th&gt;Previous: @ref libopenvrml&lt;/th&gt;&lt;th&gt;Up: @ref contents&lt;/th&gt;&lt;th&gt;Next: @ref lgpl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3, 29 June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&amp;copy; 2007 Free Software Foundation, Inc. &lt;http://fsf.or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veryone is permitted to copy and distribute verbatim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preambl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GNU General Public License is a free, copyleft license fo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 kinds of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icenses for most software and other practical works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ke away your freedom to share and change the works.  By contrast,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neral Public License is intended to guarantee your freedom to sh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 all versions of a program&amp;mdash;to make sure it remain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ftware for all its users.  We, the Free Software Foundation, us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neral Public License for most of our software; it applies also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 work released this way by its authors.  You can apply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we speak of free software, we are referring to freedom, not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r General Public Licenses are designed to make 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eedom to distribute copies of free software (and charge for th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sh), that you receive source code or can get it if you want i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change the software or use pieces of it in new free program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rotect your rights, we need to prevent others from denying you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ights or asking you to surrender the rights.  Therefore, you hav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ponsibilities if you distribute copies of the software, or if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: responsibilities to respect the freedom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, if you distribute copies of such a program, whether grat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 fee, you must pass on to the recipients the same freedo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ceived.  You must make sure that they, too, receive or can ge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de.  And you must show them these terms so they know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elopers that use the GNU GPL protect your rights with two steps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sert copyright on the software, and (2) offer you this License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gal permission to copy, distribute and/o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e developers' and authors' protection, the GPL clearly expl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is no warranty for this free software.  For both users' and auth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ke, the GPL requires that modified versions be marked as chang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ir problems will not be attributed erroneously to authors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devices are designed to deny users access to install or ru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s of the software inside them, although the manufacturer can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fundamentally incompatible with the aim of protecting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eedom to change the software.  The systematic pattern of such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ccurs in the area of products for individuals to use, which is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it is most unacceptable.  Therefore, we have designed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GPL to prohibit the practice for those products.  If such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ise substantially in other domains, we stand ready to ext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sion to those domains in future versions of the GPL, 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tect the freedom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ally, every program is threatened constantly by software pa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es should not allow patents to restrict development and us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general-purpose computers, but in those that do, we wish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al danger that patents applied to a free program coul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ffectively proprietary.  To prevent this, the GPL assures that pa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not be used to render the program non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ecise terms and conditions for copying, distribu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terms_and_conditions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ubsection definitions 0.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ldquo;This License&amp;rdquo; refers to version 3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ldquo;Copyright&amp;rdquo; also means copyright-like laws that appl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inds of works, such as semiconductor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ldquo;The Program&amp;rdquo; refers to any copyrightable work licen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icense.  Each licensee is addressed as &amp;ldquo;you&amp;rdquo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ldquo;Licensees&amp;rdquo; and &amp;ldquo;recipients&amp;rdquo; may be individ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&amp;ldquo;modify&amp;rdquo; a work means to copy from or adapt all 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work in a fashion requiring copyright permission, other than th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an exact copy.  The resulting work is called a &amp;ldquo;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&amp;rdquo; of the earlier work or a work &amp;ldquo;based on&amp;rdquo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rlie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&amp;ldquo;covered work&amp;rdquo; means either the unmodified Program or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sed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&amp;ldquo;propagate&amp;rdquo; a work means to do anything with i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out permission, would make you directly or secondarily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fringement under applicable copyright law, except executing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uter or modifying a private copy.  Propagation includes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tribution (with or without modification), making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blic, and in some countries other activit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&amp;ldquo;convey&amp;rdquo; a work means any kind of propagation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 parties to make or receive copies.  Mere interaction with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rough a computer network, with no transfer of a copy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ve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interactive user interface displays &amp;ldquo;Appropriat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ices&amp;rdquo; to the extent that it includes a convenient and promi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isible feature that (1) displays an appropriate copyright notice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lls the user that there is no warranty for the work (except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warranties are provided), that licensees may convey the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icense, and how to view a copy of this License.  I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sents a list of user commands or options, such as a menu, a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em in the list meets this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ubsection source_code 1.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&amp;ldquo;source code&amp;rdquo; for a work means the preferred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ork for making modifications to it.  &amp;ldquo;Object code&amp;rdquo; mea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n-source form of a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&amp;ldquo;Standard Interface&amp;rdquo; means an interface that eith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ficial standard defined by a recognized standards body, or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interfaces specified for a particular programming language,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dely used among developers working in tha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&amp;ldquo;System Libraries&amp;rdquo; of an executable work includ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 than the work as a whole, that (a) is included in the norm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ckaging a Major Component, but which is not part of that Major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(b) serves only to enable use of the work with that Major Compon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implement a Standard Interface for which an implement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the public in source code form.  A &amp;ldquo;Major Component&amp;rdquo;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ntext, means a major essential component (kernel, window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 on) of the specific operating system (if any) on which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ork runs, or a compiler used to produce the work, or an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preter used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&amp;ldquo;Corresponding Source&amp;rdquo; for a work in object code form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the source code needed to generate, install, and (for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ork) run the object code and to modify the work, including scr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rol those activities.  However, it does not include the work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braries, or general-purpose tools or generally available fre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are used unmodified in performing those activities but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t of the work.  For example, Corresponding Source include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inition files associated with source files for the work,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de for shared libraries and dynamically linked subprograms that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specifically designed to require, such as by intimate dat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control flow between those subprograms and other parts of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rresponding Source need not include anything that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enerate automatically from other parts of the Corresponding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rresponding Source for a work in source code form is that sam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ubsection basic_permissions 2. Basic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rights granted under this License are granted for the term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the Program, and are irrevocable provided the stated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icense explicitly affirms your unlimited permission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modified Program.  The output from running a covered work i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icense only if the output, given its content, constitutes a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ork.  This License acknowledges your rights of fair us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quivalent, as provided by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make, run and propagate covered works that you do not con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out conditions so long as your license otherwise remains in for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y convey covered works to others for the sole purpose of having them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s exclusively for you, or provide you with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ning those works, provided that you comply with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cense in conveying all material for which you do not control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ose thus making or running the covered works for you mus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clusively on your behalf, under your direction and control, on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hibit them from making any copies of your copyrighted material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ir relationship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veying under any other circumstances is permitted sole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ditions stated below.  Sublicensing is not allowed; section 10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ubsection protecting_users_rights 3. Protecting Users' Legal Rights From Anti-Circumvention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covered work shall be deemed part of an effective technological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der any applicable law fulfilling obligations under article 1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PO copyright treaty adopted on 20 December 1996, or similar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hibiting or restricting circumvention of such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you convey a covered work, you waive any legal power to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ircumvention of technological measures to the extent such circumv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ffected by exercising rights under this Licens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vered work, and you disclaim any intention to limit o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 of the work as a means of enforcing, against the work'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r or third parties' legal rights to forbid circum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chnological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ubsection conveying_verbatim_copies 4. Conveying Verbatim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convey verbatim copies of the Program's source code as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, in any medium, provided that you conspicuously and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blish on each copy an appropriate copyright notice; keep inta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ices stating that this License and any non-permissive term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cord with section 7 apply to the code; keep intact all not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sence of any warranty; and give all recipients a copy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charge any price or no price for each copy that you conve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y offer support or warranty protection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ubsection conveying_modified_source_versions 5. Conveying Modified Sourc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convey a work based on the Program, or the modification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from the Program, in the form of source code under the terms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, provided that you also meet all of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a) The work must carry prominent notices stating that you modifi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nd giving a releva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b) The work must carry prominent notices stating that it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under this License and any conditions added under section 7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quirement modifies the requirement in section 4 to &amp;ldquo;keep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ll notices&amp;rdquo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c) You must license the entire work, as a whole, under this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nyone who comes into possession of a copy.  This License will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pply, along with any applicable section 7 additional terms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hole of the work, and all its parts, regardless of h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packaged.  This License gives no permission to license the work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ther way, but it does not invalidate such permissio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parately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d) If the work has interactive user interfaces, each mu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ppropriate Legal Notices; however, if the Program has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erfaces that do not display Appropriate Legal Notices, your work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 make them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ompilation of a covered work with other separate and independen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are not by their nature extensions of the covered work,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 combined with it such as to form a larger program, in or on a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torage or distribution medium, is called an &amp;ldquo;aggregate&amp;rdquo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mpilation and its resulting copyright are not used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cess or legal rights of the compilation's users beyo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dividual works permit.  Inclusion of a covered work in an aggreg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 cause this License to apply to the other parts of the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ubsection conveying_non_source_forms 6. Conveying Non-Sourc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convey a covered work in object code form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tions 4 and 5, provided that you also convey the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sponding Source under the terms of this License, i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a) Convey the object code in, or embodied in, a physic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(including a physical distribution medium), accompan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Corresponding Source fixed on a durable physical medium customari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for software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b) Convey the object code in, or embodied in, a physic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(including a physical distribution medium), accompanied by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ffer, valid for at least three years and valid for as long as you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pare parts or customer support for that product model, to giv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ho possesses the object code either (1) a copy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ource for all the software in the product that is cove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License, on a durable physical medium customarily used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erchange, for a price no more than your reasonable cost of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performing this conveying of source, or (2) access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Corresponding Source from a network server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c) Convey individual copies of the object code with a copy of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ffer to provide the Corresponding Source.  This alternativ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nly occasionally and noncommercially, and only if you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bject code with such an offer, in accord with subsection 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d) Convey the object code by offering access from a designate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(gratis or for a charge), and offer equivalen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Corresponding Source in the same way through the same place at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charge.  You need not require recipients to copy the Correspon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long with the object code.  If the place to copy the object c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etwork server, the Corresponding Source may be on a differ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(operated by you or a third party) that supports equivalen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facilities, provided you maintain clear directions next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code saying where to find the Corresponding Source. 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rver hosts the Corresponding Source, you remain obligat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at it is available for as long as needed to satisfy the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e) Convey the object code using peer-to-peer transmission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form other peers where the object code and Corresponding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ork are being offered to the general public at no charg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ubsection 6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eparable portion of the object code, whose source code is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rresponding Source as a System Library, need no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veying the object cod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&amp;ldquo;User Product&amp;rdquo; is either (1) a &amp;ldquo;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duct&amp;rdquo;, which means any tangible personal propert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rmally used for personal, family, or household purposes, or (2)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igned or sold for incorporation into a dwelling.  In determi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product is a consumer product, doubtful cases shall be resolved in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coverage.  For a particular product received by a particula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ldquo;normally used&amp;rdquo; refers to a typical or common use of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product, regardless of the status of the particular user or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which the particular user actually uses, or expects or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, the product.  A product is a consumer product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duct has substantial commercial, industrial or non-consumer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less such uses represent the only significant mode of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ldquo;Installation Information&amp;rdquo; for a User Product mea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thods, procedures, authorization keys, or other information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 and execute modified versions of a covered work in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duct from a modified version of its Corresponding Sour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formation must suffice to ensure that the continued func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object code is in no case prevented or interfered with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cause modification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convey an object code work under this section in, or wi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ically for use in, a User Product, and the conveying occurs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a transaction in which the right of possession and us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duct is transferred to the recipient in perpetuity or for a fix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regardless of how the transaction is characterized)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urce conveyed under this section must be accompani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formation.  But this requirement does not apply if neither you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rd party retains the ability to install modified object code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duct (for example, the work has been installed in 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requirement to provide Installation Information does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ment to continue to provide support service, warranty, 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 work that has been modified or installed by the recipient,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 Product in which it has been modified or installed. 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work may be denied when the modification itself materially and ad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fects the operation of the network or violates the rules an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communication acros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sponding Source conveyed, and Installation Information provid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cord with this section must be in a format that is public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and with an implementation available to the public in source code fo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must require no special password or key for unpacking,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ubsection additional_terms 7. Additional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ldquo;Additional permissions&amp;rdquo; are terms that supplement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icense by making exceptions from one or more of its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itional permissions that are applicable to the entire Program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eated as though they were included in this License, to the ext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y are valid under applicable law.  If additional permissions app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art of the Program, that part may be used separately und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s, but the entire Program remains governed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out regard to the additional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you convey a copy of a covered work, you may at your option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itional permissions from that copy, or from any part of it.  (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s may be written to require their own removal in certa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you modify the work.)  You may place additional permi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terial, added by you to a covered work, for which you have 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ropriate copyrigh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withstanding any other provision of this License, for material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a covered work, you may (if authorized by the copyright holde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terial) supplement the terms of this License with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a) Disclaiming warranty or limiting liability differently from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f sections 15 and 16 of this Licens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b) Requiring preservation of specified reasonable legal not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uthor attributions in that material or in the Appropriate 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isplayed by works containing i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c) Prohibiting misrepresentation of the origin of that mater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quiring that modified versions of such material be ma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asonable ways as different from the original vers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d) Limiting the use for publicity purposes of names of licens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uthors of the material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e) Declining to grant rights under trademark law for use of som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ames, trademarks, or service mark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f) Requiring indemnification of licensors and authors of that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by anyone who conveys the material (or modified versions of it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contractual assumptions of liability to the recipient, for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at these contractual assumptions directly impose on those lic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nd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ther non-permissive additional terms are considered &amp;ldquo;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trictions&amp;rdquo; within the meaning of section 10.  If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received it, or any part of it, contains a notice stating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overned by this License along with a term that is a further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remove that term.  If a license document contains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triction but permits relicensing or convey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y add to a covered work material governed by the terms of that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, provided that the further restriction does not survi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licensing or conve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dd terms to a covered work in accord with this sec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ce, in the relevant source files, a statement of the additiona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apply to those files, or a notice indicating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licabl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itional terms, permissive or non-permissive, may be stat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a separately written license, or stated as exceptions;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ments apply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ubsection termination 8.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not propagate or modify a covered work except as express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der this License.  Any attempt otherwise to propagate or modif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oid, and will automatically terminate your rights under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including any patent licenses granted under the third paragraph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, if you cease all violation of this License, then your lic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particular copyright holder is reinstated (a) provisionally, un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til the copyright holder explicitly and finally terminates your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(b) permanently, if the copyright holder fails to notify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iolation by some reasonable means prior to 6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es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over, your license from a particular copyright holder is rein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anently if the copyright holder notifies you of the violation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sonable means, this is the first time you have received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iolation of this License (for any work) from that copyright hol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ure the violation prior to 30 days after your rece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rmination of your rights under this section does not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censes of parties who have received copies or rights from you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cense.  If your rights have been terminated and not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instated, you do not qualify to receive new license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terial under sectio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ubsection acceptance_not_required 9. Acceptance Not Required for Having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are not required to accept this License in order to receive or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 of the Program.  Ancillary propagation of a covered work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lely as a consequence of using peer-to-peer transmission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 likewise does not require acceptance.  However, no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icense grants you permission to propagate or modify any covere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actions infringe copyright if you do not accept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fore, by modifying or propagating a covered work, you ind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ceptance of this Lic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ubsection automatic_licensing 10. Automatic Licensing of Downstream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time you convey a covered work, the recipient automatically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cense from the original licensors, to run, modify and propag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ork, subject to this License.  You are not responsible for en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iance by third parties with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&amp;ldquo;entity transaction&amp;rdquo; is a transaction transferr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an organization, or substantially all assets of one, or subdi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ganization, or merging organizations.  If propagation of a cover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ults from an entity transaction, each party to that transact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ceives a copy of the work also receives whatever licenses to the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ty's predecessor in interest had or could give unde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agraph, plus a right to possession of the Corresponding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ork from the predecessor in interest, if the predecessor has it or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with reasonable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not impose any further restrictions on the exercise of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 or affirmed under this License.  For example, you may no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cense fee, royalty, or other charge for exercise of rights gran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icense, and you may not initiate litigation (including a cross-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counterclaim in a lawsuit) alleging that any patent claim is infr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making, using, selling, offering for sale, or importing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por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ubsection patents 11. Pa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&amp;ldquo;contributor&amp;rdquo; is a copyright holder who authorizes 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icense of the Program or a work on which the Program is ba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ork thus licensed is called the contributor's &amp;ldquo;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&amp;rdquo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ontributor's &amp;ldquo;essential patent claims&amp;rdquo; are all patent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wned or controlled by the contributor, whether already acqu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reafter acquired, that would be infringed by some manner,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icense, of making, using, or selling its contributor version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 include claims that would be infringed only as a consequence of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 of the contributor version.  For purposes of thi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ldquo;control&amp;rdquo; includes the right to grant patent sublicen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ner consistent with the requirement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contributor grants you a non-exclusive, worldwide, royalty-free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cense under the contributor's essential patent claims, to make,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l, offer for sale, import and otherwise run, modify and propa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ents of its contribut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following three paragraphs, a &amp;ldquo;patent license&amp;rdquo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ress agreement or commitment, however denominated, not to en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tent (such as an express permission to practice a patent or covena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ue for patent infringement).  To &amp;ldquo;grant&amp;rdquo; such a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cense to a party means to make such an agreement or commitmen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force a patent against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convey a covered work, knowingly relying on a patent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rresponding Source of the work is not available for anyone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ee of charge and under the terms of this License, through a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network server or other readily accessible means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ither (1) cause the Corresponding Source to be so available, o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range to deprive yourself of the benefit of the patent licen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ticular work, or (3) arrange, in a manner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ments of this License, to extend the patent license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cipients.  &amp;ldquo;Knowingly relying&amp;rdquo; means you hav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nowledge that, but for the patent license, your conveying the cover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a country, or your recipient's use of the covered work in a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ould infringe one or more identifiable patents in that count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ve reason to believe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, pursuant to or in connection with a single transaction or arran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nvey, or propagate by procuring conveyance of, a covered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 a patent license to some of the parties receiving the cover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izing them to use, propagate, modify or convey a specific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vered work, then the patent license you grant is automaticall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all recipients of the covered work and works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patent license is &amp;ldquo;discriminatory&amp;rdquo; if it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in the scope of its coverage, prohibits the exercise of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ditioned on the non-exercise of one or more of the righ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ically granted under this License.  You may not convey a cover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a party to an arrangement with a third party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siness of distributing software, under which you make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rd party based on the extent of your activity of conveying the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der which the third party grants, to any of the parties who w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vered work from you, a discriminatory patent license (a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ion with copies of the covered work conveyed by you (or copi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om those copies), or (b) primarily for and in connection wit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ducts or compilations that contain the covered work, unless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o that arrangement, or that patent license was granted, prior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rch 20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hing in this License shall be construed as excluding or limi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license or other defenses to infringement that may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to you under applicable paten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ubsection no_surrender 12. No Surrender of Others' Fre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conditions are imposed on you (whether by court order,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wise) that contradict the conditions of this License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cuse you from the conditions of this License.  If you cannot conve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vered work so as to satisfy simultaneously your oblig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cense and any other pertinent obligations, then as a consequenc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 convey it at all.  For example, if you agree to terms that oblig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collect a royalty for further conveying from those to whom you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gram, the only way you could satisfy both those term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cense would be to refrain entirely from convey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ubsection affero 13. Use with the GNU Affero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withstanding any other provision of this License, you hav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k or combine any covered work with a work licensed under version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GNU Affero General Public License into a single combined work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vey the resulting work.  The terms of this License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ly to the part which is the covered work, but the speci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e GNU Affero General Public License, section 13,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action through a network will apply to the combination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ubsection revised_versions 14. Revised Vers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ree Software Foundation may publish revised and/or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NU General Public License from time to time.  Such new ver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milar in spirit to the present version, but may differ in det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ress new problems 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version is given a distinguishing version number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ies that a certain numbered version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ldquo;or any later version&amp;rdquo;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llowing the terms and conditions either of that numbered version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later version published by the Free Software Found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gram does not specify a version number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cense, you may choose any version ever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Program specifies that a proxy can decide which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GNU General Public License can be used, that proxy's public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acceptance of a version permanently authorizes you to cho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ter license versions may give you additional or different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, no additional obligations are imposed on any author 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lder as a result of your choosing to follow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ubsection disclaimer 15.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IS NO WARRANTY FOR THE PROGRAM, TO THE EXTENT PERMIT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W.  EXCEPT WHEN OTHERWISE STATED IN WRITING THE COPYRIGHT HOLD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 PARTIES PROVIDE THE PROGRAM &amp;ldquo;AS IS&amp;rdquo;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KIND, 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ENTIRE RISK AS TO THE QUALITY AND PERFORMANCE OF THE PROGRAM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.  SHOULD THE PROGRAM PROVE DEFECTIVE, YOU ASSUME TH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ubsection liability 16. Limitation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NO EVENT UNLESS REQUIRED BY APPLICABLE LAW OR AGREED TO IN WRI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COPYRIGHT HOLDER, OR ANY OTHER PARTY WHO MODIFIES AND/OR CONVE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GRAM AS PERMITTED ABOVE, BE LIABLE TO YOU FOR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NERAL, SPECIAL, 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OR INABILITY TO USE THE PROGRAM (INCLUDING BUT NOT LIMITED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A OR DATA BEING RENDERED INACCURATE OR LOSSES SUSTAINED BY YOU O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TIES OR A FAILURE OF THE PROGRAM TO OPERATE WITH ANY OTHER PROGRA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VEN IF SUCH HOLDER OR OTHER PARTY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ubsection interpretation_of_15_and_16 17. Interpretation of Sections 15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disclaimer of warranty and limitation of liability provid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not be given local legal effect according to their terms,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urts shall apply local law that most closely approximate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iver of all civil liability in connection with the Program,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ranty or assumption of liability accompanies a copy of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D OF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howto How to Apply These Terms to You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develop a new program, and you want it to be of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sible use to the public, the best way to achieve this is to make i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ftware which everyone can redistribute and change under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do so, attach the following notices to the program. 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tach them to the start of each source file to most effectively s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clusion of warranty; and each file should have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ldquo;copyright&amp;rdquo; line and a pointer to where the full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one line to give the program's name and a brief idea of what it does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Copyright (C) &lt;year@&gt;  &lt;name of author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is program is free software: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Free Software Foundation, either version 3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along with this program.  If not, see &lt;http://www.gnu.org/licenses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 add information on how to contact you by electronic and pap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program does terminal interaction, make it output a shor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ke this when it starts in an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program@&gt;  Copyright (C) &lt;year@&gt;  &lt;name of author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is program comes with ABSOLUTELY NO WARRANTY; for details type `show 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is is free software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under certain conditions; type `show c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hypothetical commands 'show w' and 'show c' should show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ts of the General Public License.  Of course, your program'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ght be different; for a GUI interface, you would use an &amp;ldquo;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ox&amp;rdquo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hould also get your employer (if you work as a programmer) or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ny, to sign a &amp;ldquo;copyright disclaimer&amp;rdquo; for the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cessary.  For more information on this, and how to apply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NU GPL, see &lt;http://www.gnu.org/licenses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GNU General Public License does not permit incorporating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o proprietary programs.  If your program is a subroutine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y consider it more useful to permit linking proprietary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ibrary.  If this is what you want to do, use the GNU Less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blic License instead of this License.  But first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http://www.gnu.org/philosophy/why-not-lgpl.htm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able class="bottom seqna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&lt;th&gt;Previous: @ref libopenvrml&lt;/th&gt;&lt;th&gt;Up: @ref contents&lt;/th&gt;&lt;th&gt;Next: @ref lgpl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