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help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the SimGrid framework, you should first st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urrent documentation and studying the provid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 question remains, don't hesitate to ask to the commun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ways of doing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 your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mailto:simgrid-user@lists.gforge.inria.fr"&gt;User Mailing list&lt;/a&gt; (to subscribe, visit the [webinterface](http://lists.gforge.inria.fr/mailman/listinfo/simgrid-us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heck out [our archives](http://lists.gforge.inria.fr/pipermail/simgrid-user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r question is about the internals and not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Grid, you may prefer to send your ques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mailto:simgrid-devel@lists.gforge.inria.fr"&gt;Developers Mailing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in us on IRC and ask your question directly on the chanel \#simgr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irc.debian.org. Be warned that even if many people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el, they may be doing some useful stuff instead of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RC. So don't be surprised if you don't get an answ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and turn to the mailing lists if nobody seems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ing your question on Stack Overflow is also a good idea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is very well indexed. We answer questions there too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use the SimGrid tag in your question so that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, and they remain usable for the nex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