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side_ci Continous Integration (with Jenk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i_jenkins Jenkin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jenkins_basics Where can I find Jenki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team currently uses Jenkins to automate testing. Our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n be found here: https://ci.inria.fr/simgri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 account, talk to Martin Qu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jenkins_add_host How can I add a new 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login to the CI interface of INRIA: https://ci.inria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can manage the project and add new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jenkins_reboot_host How can I restart / reboot a 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in \ref inside_jenkins_add_host.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have to click on "restart" of the host you want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jenkins_config_matrix Disable a certain build in the configur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nkins uses a configuration matrix, i.e., a matrix consisting of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ne axis and hosts on the other. Normally, every host will try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figuration but this may not b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isable a single configuration for a specific host (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igurations for the same host enabled), go to your Project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Configuration". There, find the field "combination filter" (if you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s English) and tick the checkbox; then add a groovy-ex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 specific configuration. For example, in order to disable the "ModelChec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n host "small-freebsd-64-clang"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=="small-freebsd-64-clang").implies(build_mode!="ModelCheck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i_servers CI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i_servers_build_dir Where is SimGrid bui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gets built in /builds/workspace/$PROJECT/build_mode/$CONFIG/label/$SERVER/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$PROJECT could be for instance "SimGrid-Multi", $CONFIG "DEBUG" or "ModelChec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SERVER for instance "simgrid-fedora20-64-cla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