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Modifying the c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intro Generalities on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what What is C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is a family of tools designed to build, test a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Make is used to control the softwar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platform and compiler independen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generates native makefiles and workspaces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environment of your choice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eb site &lt;a href="http://www.cmake.org/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why Why c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permits to developers to compile project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Then many tools are embedded like ctest for making te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cdash for vizualise results but also test coverage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dified, add or delete source files from a library you have to edit &lt;project/directory&gt;/tools/cmake/DefinePackages.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section you are interested in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SMPI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be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9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glob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gro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m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mpi_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pm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re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is always added to the library, you are se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tional, you must ensure that it gets adde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hen not compiled in, or it may well be mis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built without the option activating your sour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dding the files to the EXTRA_DIST lis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f fortran is installed compile source other-whise source is only copied in the 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MPI_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MPI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SMPI_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mpi/smpi_f7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TRA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EXTRA_D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mpi/smpi_f7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un the "make distcheck" target after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make files: it checks whether all necessary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_dev_guide_ex How to add ex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re you sure that you want to create an example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a new test case? The examples located in examples/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he users. It is expected that the users will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amples and start editing it to make it fit their nee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bout to write is merly a test, exercis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ool suite but not really interesting to the us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d it to the teshsuite/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examples are also used as regresion tests by adding 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gistering them to the testing infrastructure (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add a tesh file and follow the instru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inside_cmake_addtest).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must be interesting to the us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you have to create a CMakeList.txt in the chos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must specify where to create the executabl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ependencies and the name of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EXECUTABLE_OUTPUT_PATH "${CMAKE_CURRENT_BINARY_DIR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Hello Hell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definitions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Hello sim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You have to put all new files in the apropriate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f they are not there, they can't be on the dis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tesh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esh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xml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xml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example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examples_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CURRENT_SOURCE_DIR}/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bin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bin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txt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xt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dd the following line to &lt;project/directory&gt;/tools/cmake/MakeExe.c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directory(${CMAKE_HOME_DIRECTORY}/&lt;path_where_is_CMakeList.t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dd your CMakeLists.txt to CMAKE_SOURCE_FILES in &lt;project/directory&gt;/tools/cmake/DefinePackages.c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_to_your_CMakeList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f you add tesh files (and you should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o register them to the testing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you should check with "make distcheck"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o add any file to the distribu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addtest How to add t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addtest_unit Unit testing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pecific function or set of func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est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/directory&gt;/tools/cmake/UnitTesting.cmak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the TEST_CFILES list, and add the correspond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TEST_UNITS list. For example, if your file is tot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t file will be toto_unit.c. The full path to your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but the unit file will always be in src/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nt to actually add your tests in the source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must be protected by "#ifdef SIMGRID_TEST" so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luded in the regular build. Then, you want to add a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ain a bunch of tests (in Junit, that would b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with the macro #XBT_TEST_SUITE, and populate it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sts with the macro #XBT_TEST_UNIT (sorry for the mis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f you are used to junit). Just look at the dynar examp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) to see how it works in practice. Do not hesitate to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code this way, but make sure that it runs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body will run "ctest" 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mechanic turning this in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check the &lt;project/directory&gt;/tools/sg_unit_extractor.p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un your tests once you're done, run "make testall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the binary containing all our unit tests and ru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llows you to chose which suite you want 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help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dump-only # learn about all existing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all # run no tes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all,+foo # run only the foo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all,+foo:bar # run only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estall --tests=-foo:bar # run all tests but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addtest_integration Integration testing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full binary (such as an exampl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use the tesh binary that ensures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command perfectly matches the expected out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is is very precious to ensure that no change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computed by the models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write a tesh file for your test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un, the provided input (if any, but almost no SimGr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ch an input) and the expected output. Check the tes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always be exactly the same. In particular, you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chine dependent informations, nor memory adress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on each run. Several steps can be used her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ucation of the memory adresses unless the verbose 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using the #XBT_LOG_ISENABLED() macro), or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ormats to hide the timings when they depen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request cmake to run your test when "ct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For that, you have to modif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/directory&gt;/tools/cmake/Tests.cmake. Make sur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name for your test. It is often useful to check a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gether. The only way to do so in ctest is to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specifies a regular expression that the test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For example, you can run all MSG test with "ctest -R ms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importance of the te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not use tesh for some reasons, pref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_TEST(NAME 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[WORKING_DIRECTORY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MAND &lt;command&gt; [arg1 [arg2 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NAME my-tes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_DIRECTORY  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ci Contin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sing Continous Integration to help us provide a stab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s many platforms as possible. %As this is not related to c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ead over to Section \ref inside_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