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latform Step 1: %Model the underlying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any simulation, SimGrid must be provided with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run (i.e., your code), a description of the platform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imulate your application and lastly information about the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Which process should be deployed to which processor/c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two items, there are essentially two possible ways you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s an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You can program it, either by using the Lua conso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MSG_Lua_funct) or, if you're using MSG, some of MSG's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ment functions (\ref msg_simulation). If you want to u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particular documentation. (You can also check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pf_flexml_bypassing, however, this documentation is depre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new, but undocumented, way to do it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You can use two XML files: one contains the platform descrip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contains the deployme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SimGrid's deployment feature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deploy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description may be intricate. This documentation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write this file: The basic concepts are introduced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 are explained. Additionally, some hints and tip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good platform description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overview Some words about XML and D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se to use XML not only because it's extensible but also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and plugins for existing tools) are available that facilitate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XML files. Furthermore, libraries that parse XML are ofte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very well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hecking is done based on the Document Type Definition (DTD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simgrid.dtd"&gt;http://simgrid.gforge.inria.fr/simgrid.dt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the DTD, you should noti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 platform tags contain a version attribute; the current version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perty might be used in the future to provid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 DTD contains definitions for the two files used by SimGri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description and deploy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basics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the Internet is composed of a bunch of independently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Within each of those networks, there are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most of the time, you can both enter and exit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; this allows to leave the current network and r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possibly even in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pper level, such a network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utonomous System (AS)&lt;/b&gt;, while at the lower level i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network, or LAN (local area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deed autonomous: routing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the limits of his network) by the administrator, and so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an operate without a connect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So-called gateways allow you to go from one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if such a (physical) connection exists. Every node in 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rectly reached (i.e., without traversing other nod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twork is called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utonomous system consists of equipment such as cables (network lin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s and switches as well a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SimGrid platform description relies exactl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s a real-life platform (see above).  Every resource (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quipment etc.) belongs to an AS, which can be defin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AS\&gt; tag. Within an AS, the routing between its element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rarily. There are several modes for routing, and exactly one m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specifying the routing attribute in the AS 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id="AS0"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ed values for the routing attribute can be found below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pf_r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``&lt;route&gt;`` tag; this tag takes two attributes, ``src``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`dst`` (destination). Both source and destination must be vali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ers (these will be introduced later). Contained by the ``&lt;route&gt;`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inks; these links must be used in order to communicate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ination specified in the tag. Hence, a route merely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a router from another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and (code-)examples can be found in Section \ref pf_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 can also contain itself one or more AS;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e hierarchy of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ithin each AS, the following types of resource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esource        | Documented in Section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| --------------------- |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           |                       | Every Autonomous System (AS) may contain one or mor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    | \ref pf_host          | This entity carries out the actual computation. For this reason, it contains processors (with potentially multiple 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         | \ref pf_router        | In SimGrid, routers are used to provide helpful information to routing algorithms.  Routers may also act as gateways, connecting several autonomous systems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          | \ref pf_link          | In SimGrid, (network)links define a connection between two or potentially even more resources. Every link has a bandwidth and a latency and may potentially experience con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       | \ref pf_cluster       | In SimGrid, clusters were introduced to model large and homogenous environments. They are not really a resource by themselves - technically, they are only a shortcut, as they will internally set up all the hosts, network and routing for you, i.e., using this resource, one can easily setup thousands of hosts and links in a few lines of code. Each cluster is itself an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s it is desirable to interconnect these resources, a rout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e AS is supposed to be Autonomous, hence this has to be d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vel. The AS handles two different types of entities (&lt;b&gt;host/rout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b&gt;AS&lt;/b&gt;). However, the user is responsible to define routes between those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entities will be unconnected and therefore unreachabl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Although several routing algorithms are built into SimGri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f_rm), you might encounter a case where you want to defin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(for instance, due to specific requirements of your plat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ags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ASroute&lt;/b&gt;: to define routes between two  &lt;b&gt;A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route&lt;/b&gt;: to define routes between two &lt;b&gt;host/rout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ypassRoute&lt;/b&gt;: to define routes between two &lt;b&gt;AS&lt;/b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ypass default routing (as specified by the ``routing``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to ``&lt;AS&gt;``, 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illustration of these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[An illustration of an AS hierarchy. Here, AS1 contains 5 other ASes who in turn may contain other ASes as well.](AS_hierarchy.p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s represent processing units and squares represent network routers.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represent communication links. AS2 models the core of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terconnecting a small flat cluster (AS4) and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archical cluster (AS5), a subset of a LAN (AS6), and a set of 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ttered around the world (AS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pftags Resour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 pf_As Platform: The &amp;lt;AS&amp;gt;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an AS was already outlined above (Section \ref pf_bas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the AS is so important because it groups other resourc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outers/hosts) together (in fact, these resources must be co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  | Mandatory | Values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| --------- | ------ |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| yes       | String | The identifier of an AS; facilitates referring to this AS. ID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       | yes       | Full\| Floyd\| Dijkstra\| DijkstraCache\| None\| Vivaldi\| Cluster | See Section \ref pf_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id="AS0"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host2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 id="link1" bandwidth="125000000" latency="0.000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oute src="host1" dst="host2"&gt;&lt;link_ctn id="link1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S0 contains two hosts (host1 and host2).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sts goes through lin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Cr Computing resources: hosts, clusters and p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host &amp;lt;host/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b&gt;host&lt;/b&gt; represents a computer/node card. Every host is abl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it can send and receive data to/from other hosts.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can contain more than 1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Attributes: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  | Mandatory | Values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| --------- | ------ |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| yes       | String | The identifier of the host. facilitates referring to this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| yes       | double (must be &gt; 0.0) | Computational power of every core of this host in FLOPS. Must be larg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          | no        | int (Default: 1) | The number of cores of this host. If more than one core is specified, the "power" parameter refers to every core, i.e., the total computational power is no_of_cores*power.&lt;br /&gt; If 6 cores are specified, up to 6 tasks can be executed without sharing the computational power; if more than 6 tasks are executed, computational power will be shared among these tasks. &lt;br /&gt; &lt;b&gt;Warning:&lt;/b&gt; Although functional, this model was never scientifically ass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   | no        | int    | &lt;b&gt;Specify if the percentage of power available.&lt;/b&gt; (What? TO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_file| no       | string | (Relative or absolute) filename to use as input; must contain availability traces for this host. The syntax of this file is defined below. &lt;br /&gt; &lt;b&gt;Note:&lt;/b&gt; The filename must be specified with your system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| no        | ON\|OFF&lt;br/&gt; (Default: ON) | Is this host running or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_file      | no        | string |  Same mechanism as availability_file.&lt;br /&gt; &lt;b&gt;Note:&lt;/b&gt; The filename must be specified with your system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   | no        | string | Must be provided when choosing the Vivaldi, coordinate-based routing model for the AS the host belongs to. More details can be found in the Section \ref pf_P2P_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ossible children: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        | Description |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| ----------- |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mount/\&gt;        | Defines mounting points between some storage resource and the host. | \ref pf_storage_entity_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prop/\&gt;         | The prop tag allows you to define additional information on this host following the attribute/value schema. You may want to use it to give information to the tool you use for rendering your simulation, for example. |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xample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host2" power="10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&lt;prop id="color" value="b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&lt;prop id="rendershape" value="squa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pf_host_dynam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Expressing dynamism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vides mechanisms to change a hosts' availabil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sing the ``availability_file`` attribute to the ``\&lt;host\&gt;``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parate text file whose syntax is exempl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dding a trace file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st id="bob" power="500000000" availability_file="bob.tra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 of "bob.trace" file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IT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0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begin to explain this example by looking at line 2. (Line 1 will become clear s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describes points in time, in this case, time 0. The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relative amount of power this host is able to deliver (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performance specified in the ``\&lt;host\&gt;`` tag). (Cle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umn needs to contain values that are not smaller than 0 and not larger tha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our host will deliver 500 Mflop/s at time 0, as 500 Mflop/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rformance of this host. At time 11.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half of its maximum performance, i.e., 250 Mflop/s until time 20.0 w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delivering 80\% of its power. In this example, this amounts to 400 Mflop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eriodicity in line 1 was set to be 1.0, i.e., 1 timestep, this 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rovide 500 Mflop/s from time 21. From time 32 it will provide 250 MFlop/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hanging initial state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pecify whether the host is up or dow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tate`` attribute to either &lt;b&gt;ON&lt;/b&gt; (default value) or &lt;b&gt;OFF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: Expliciting the default value "ON"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bob" power="500000000" state="O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is host to be unavailable, simply substitute ON wit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pf_host_ch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Expressing churn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ress the fact that a host can change state over time (as in 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for instance), it is possible to use a file describ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host is turned on or off. An example of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file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dding a state file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st id="bob" power="500000000" state_file="bob.fai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 of "bob.fail" file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ITY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value means &lt;b&gt;down&lt;/b&gt; (i.e., OFF) while a positive one means &lt;b&gt;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&lt;/b&gt; (i.e., ON). From time 0.0 to time 1.0, the host is on. At time 1.0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and at time 2.0, it is turned on again until time 12 (2.0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ity 10.0). It will be turned on again at time 13.0 until time 23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cluster &amp;lt;clust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&lt;cluster /&gt;`` represents a machine-cluster. It is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wants to define many hosts and a network quickly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luster`` is a meta-tag: &lt;b&gt;from the inner SimGrid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cluster is an AS where some optimized routing is defined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ner organization of the cluster i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ou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|__________|_____________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         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0|</w:t>
        <w:tab/>
        <w:t>l1| l2|           l97| l96 |   | l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  ........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0.me                             c-99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a set of &lt;b&gt;host&lt;/b&gt;s is defined. Each of them has a &lt;b&gt;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ntral backbone (backbone is a link itself, as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present a switch, see the switch / 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more details about it). A &lt;b&gt;router&lt;/b&gt; allows to conn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luster&lt;/b&gt; to the outside world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treats a cluster as an AS containing all hosts: the router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for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lternative organization, whi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ou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0 / l1|   \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0   host1   ho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is the same, except that there is no backbone. This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easily: just do not set the bb_*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  | Mandatory | Values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| --------- | ------ |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| yes       | string | The identifier of the cluster. Facilitates referring to thi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        | yes       | string | Each node of the cluster has to have a name. This name will be prefixed with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         | yes       | string | Each node of the cluster will be suffixed with this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        | yes       | string | Regexp used to generate cluster nodes name. Syntax: "10-20" will give you 11 machines numbered from 10 to 20, "10-20;2" will give you 12 machines, one with the number 2, others numbered as before. The produced number is concatenated between prefix and suffix to form machin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| yes       | int    | Same as the ``power`` attribute of the ``\&lt;host\&gt;``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          | no        | int (default: 1) | Same as the ``core`` attribute of the ``\&lt;host\&gt;``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              | yes       | int    | Bandwidth for the links between nodes and backbone (if any). See the \ref pf_link "link section" for syntax/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     | yes       | int    | Latency for the links between nodes and backbone (if any). See &lt;b&gt;link&lt;/b&gt; section for syntax/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_policy  | no        | string | Sharing policy for the links between nodes and backbone (if any). See &lt;b&gt;link&lt;/b&gt; section for syntax/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_bw           | no        | int    | Bandwidth for backbone (if any). See &lt;b&gt;link&lt;/b&gt; section for syntax/details. If bb_bw and bb_lat (see below) attributes are omitted, no backbone is created (alternative cluster architecture &lt;b&gt;described befor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_lat          | no        | int    | Latency for backbone (if any). See &lt;b&gt;link&lt;/b&gt; section for syntax/details. If bb_lat and bb_bw (see above) attributes are omitted, no backbone is created (alternative cluster architecture &lt;b&gt;described befor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_sharing_policy | no      | string | Sharing policy for the backbone (if any). See &lt;b&gt;link&lt;/b&gt; section for syntax/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_file | no      | string | Allows you to use a file as input for availability. Similar to &lt;b&gt;hosts&lt;/b&gt;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_file        | no      | string | Allows you to use a file as input for states.  Similar to &lt;b&gt;hosts&lt;/b&gt;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_bw       | no      | int    | Bandwidth for loopback (if any). See &lt;b&gt;link&lt;/b&gt; section for syntax/details. If loopback_bw and loopback_lat (see below) attributes are omitted, no loopback link is created and all intra-node communication will use the main network link of the node. Loopback link is a \ref pf_sharing_policy_fatpipe "\b FATPI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_lat      | no      | int    | Latency for loopback (if any). See &lt;b&gt;link&lt;/b&gt; section for syntax/details. See loopback_bw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        | no      | FLAT\|TORUS\|FAT_TREE (default: FLAT) | Network topology to use. SimGrid currently supports FLAT (with or without backbone, as described before), &lt;a href="http://en.wikipedia.org/wiki/Torus_interconnect"&gt;TORUS &lt;/a&gt; and FAT_TREE attributes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_parameters   | no      | string | Specific parameters to pass for the topology defined in the topology tag. For torus networks, comma-separated list of the number of nodes in each dimension of the torus. For fat trees, refer to \ref AsClusterFatTree "AsClusterFatTree 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name is defined as the resulting String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lin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_name = prefix + clusterId + _router + suf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Cluster example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two (and independent) uses of the ``cluster`` 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uster id="my_cluster_1" prefix="" suffix="" radical="0-26214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="1e9" bw="125e6" lat="5E-5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uster id="my_cluster_2" prefix="c-" suffix=".me" radical="0-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="1e9" bw="125e6" lat="5E-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_bw="2.25e9" bb_lat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creates one router and 100 machines with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y_cluster_2_router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0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2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99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cabinet &amp;lt;cabinet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g is only available when the routing mode of th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``Cluster`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&amp;lt;cabinet /&amp;gt;`` tag is, like the \ref pf_cluster "&amp;lt;cluster&amp;gt;"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a-tag. This means that it is simply a shortcut for creating a set of (homogenous) hosts and links quick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prisingly, this tag was introduced to setup cabinets in data centers quick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cluster&amp;gt;, however, the &amp;lt;cabinet&amp;gt; assumes that you create the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ters yourself; see our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ttribut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  | Mandatory | Values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| --------- | ------ |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| yes       | string | The identifier of the cabinet. Facilitates referring to thi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        | yes       | string | Each node of the cabinet has to have a name. This name will be prefixed with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         | yes       | string | Each node of the cabinet will be suffixed with this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        | yes       | string | Regexp used to generate cabinet nodes name. Syntax: "10-20" will give you 11 machines numbered from 10 to 20, "10-20;2" will give you 12 machines, one with the number 2, others numbered as before. The produced number is concatenated between prefix and suffix to form machin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| yes       | int    | Same as the ``power`` attribute of the \ref pf_host "&amp;lt;host&amp;gt;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              | yes       | int    | Bandwidth for the links between nodes and backbone (if any). See the \ref pf_link "link section" for syntax/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     | yes       | int    | Latency for the links between nodes and backbone (if any). See the \ref pf_link "link section" for syntax/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s of now, it is impossible to change attributes 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cores (always set to 1), the initial state of hosts/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ways set to ON), the sharing policy of the links (always set to \ref pf_sharing_policy_fullduplex "FULLDUPLE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as taken from ``examples/platforms/meta_cluster.xml`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use the cabine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  id="my_cluster1"  routing="Clu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binet id="cabinet1" prefix="host-" suffix=".cluster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="1Gf" bw="125MBps" lat="100us" radical="1-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binet id="cabinet2" prefix="host-" suffix=".cluster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="1Gf" bw="125MBps" lat="100us" radical="11-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binet id="cabinet3" prefix="host-" suffix=".cluster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="1Gf" bw="125MBps" lat="100us" radical="21-30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ckbone id="backbone1" bandwidth="2.25GBps" latency="500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you must specify the \ref pf_backbone "&amp;lt;backbone&amp;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by yourself; this is not done automatically and there are n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sure this backbon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s generated in the above example are named host-1.cluster, host-2.clus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peer The &amp;lt;peer&amp;gt;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presents a peer, as in Peer-to-Peer (P2P) networks. However,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transforms a peer into an AS (similar to Cluster). Hence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rtually only a shortcut that comes with some pre-defin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tiny AS whose routing type is cluster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wo links: One for download and one for uploa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to use and simulate stuff under the last mile model (e.g., ADSL pe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t connects the two links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t creates a router (a gateway) that serves as an entry point for this peer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er ha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ttribut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  | Mandatory | Values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| --------- | ------ |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| yes       | string | The identifier of the peer. Facilitates referring to this p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| yes       | int    | See the description of the ``host`` tag for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_in           | yes       | int    | Bandwidth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w_out          | yes       | int    | Bandwidth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     | yes       | double | Latency for both up- and downstream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   | no        | string | Coordinates of the gateway for this peer. Example value: 12.8 14.4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_policy  | no        | SHARED\|FULLDUPLEX (default: FULLDUPLEX) | Sharing policy for links. See &lt;b&gt;link&lt;/b&gt; descri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_file| no       | string | Availability file for the peer. Same as host availability file. See &lt;b&gt;host&lt;/b&gt; descri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_file      | no        | string | State file for the peer. Same as host state file. See &lt;b&gt;host&lt;/b&gt; descri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imGrid transforms any ``\&lt;peer/\&gt;`` construc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er id=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="12.8 14.4 6.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="1.5G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_in="2.25GB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_out="2.25GB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="500u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``\&lt;AS\&gt;`` (see Sections \ref pf_basics and \ref pf_As). In fact, this example of the ``\&lt;peer/\&gt;``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equivalent to the following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id="as_FOO" routing="Clu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peer_FOO" power="1.5G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 id="link_FOO_UP" bandwidth="2.25GBps" latency="500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 id="link_FOO_DOWN" bandwidth="2.25GBps" latency="500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outer id="router_FOO" coordinates="25.5 9.4 1.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_link id="peer_FOO" up="link_FOO_UP" down="link_FOO_DOW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ne Network equipments: links and ro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ags at all times available to represent network ent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tags that are available only in certain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``&lt;link&gt;``: Represents a entity that has a limited bandwid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ncy, and that can be shared according to TCP way to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links in SimGrid may not be intuitive, as lin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connecting (exactly) two entities; in fact, you can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equipments connected to it. (In graph theoretical terms: A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is not an edge, but a hyper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``&lt;router/&gt;``: Represents an entity that a message can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but that is unable to execute any code. In SimGrid, router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mpact on the performance: Routers do not limit any bandwidth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y increase latency. As a matter of fact, routers are (almost)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imulator when the simulation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``&lt;backbone/&gt;``: This tag is only available when the containing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as a cluster (i.e., mode="Clus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present an entity like a switch, you must use ``&lt;link&gt;`` (see section). Rou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some routing algorithm and determine routes (see Section \ref pf_routing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outer &amp;lt;rout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s said before, &lt;b&gt;router&lt;/b&gt; is used only to give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g algorithms. So, it does not have any attributes exce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ttribut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  | Mandatory | Values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| --------- | ------ |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| yes       | string | The identifier of the router to be used when referr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   | yes       | string | Must be provided when choosing the Vivaldi, coordinate-based routing model for the AS the router belongs to. More details can be found in the Section \ref pf_P2P_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uter id="gw_dc1_horizd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link &amp;lt;link/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inks can represent one-hop network connec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heir id and their bandwidth; links can (but may not) b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ttribut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  | Mandatory | Values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| --------- | ------ |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| yes       | string | The identifier of the link to be used when referr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      | yes       | int    | Maximum bandwidth for this link, given in byte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y         | no        | double (default: 0.0) | Latency for thi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_policy  | no        | \ref sharing_policy_shared "SHARED"\|\ref pf_sharing_policy_fatpipe "FATPIPE"\|\ref pf_sharing_policy_fullduplex "FULLDUPLEX" (default: SHARED) | Sharing policy for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| no        | ON\|OFF (default: ON) | Allows you to to turn this link on or off (working / not 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_file  | no        | string | Allows you to use a file as input for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y_file    | no        | string | Allows you to use a file as input for la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_file      | no        | string | Allows you to use a file as input for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Possible shortcuts for ``latency``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atency attribute, you can specify the latency by using th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or by using common abbreviations. For instance, the following thre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k id="LINK1" bandwidth="125000000" latency="5E-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k id="LINK1" bandwidth="125000000" latency="5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k id="LINK1" bandwidth="125000000" latency="0.0000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second tag uses "us", meaning "microseconds". Other shortcu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| Abbreviation |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| ------------ |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| w | 7 * 24 * 60 *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| d | 24 * 60 *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| h | 60 *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| m |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| s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 | ms | 0.001 = 10^(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 | us | 0.000001 = 10^(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second  | ns | 0.000000001 = 10^(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osecond  | ps | 0.000000000001 = 10^(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Sharing policy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aring_policy_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network link is \b SHARED, i.e., if two or more data flow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link, the bandwidth is shared fairly among all data fl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e sharing policy TCP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pf_sharing_policy_fat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a link is defined as a \b FAT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low going through this link will be provided with the complete 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no sharing occurs and the bandwidth is only limiting each flow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really on a per-flow basis, not only on a per-host bas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andwidth provided by this link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`number_of_flows*bandwidth``, with at most ``bandwidth`` being available per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ATPIPE mode allows to model backbones that won't affec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lat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pf_sharing_policy_full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ode available is \b FULLDUPLEX. This means that Sim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two links (one carrying the suffix _UP and the o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_DOWN) for each ``&lt;link&gt;`` tag. This models situations whe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ffic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from one side to the other will interact simil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 when ACK returning packets circulate on the other direction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 about it is available in the description of link_ct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he SHARED policy defines a physical limit for th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PIPE mode defines a limit for each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upper tota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By using the FATPIPE mode, you can model big backb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affect performance (except lat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k id="SWITCH" bandwidth="125000000" latency="5E-5" sharing_policy="FATPIP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pressing dynamism and failur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hosts, it is possible to declare links whose state,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ncy changes over time (see Section \ref pf_host_dynamism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network links, the ``bandwidth`` and ``latency``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``bandwidth_file`` and ``latency_file``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XML snippet demonstrates how to use this feature i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tructure of the files "link1.bw" and "link1.lat"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"LINK1" state_file="link1.fail" bandwidth="80000000" latency=".0001" bandwidth_file="link1.bw" latency_file="link1.la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 syntax is the same, the semantic of bandwidth and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files differs from that of host availability files. For band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cy, the corresponding fi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availability as a fraction of the available capacity but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per seconds for the bandwidth and in seconds for the latenc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most tools allowing to capture traces on real platforms (such as N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their result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Example of "link1.bw" file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ITY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6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bandwidth changes repeatedly, with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peated every 1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the simulation, the link's bandwidth is 8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s (i.e., 80 Mb/s); this value was defined in the XML snipp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ur seconds, it drops to 40 Mb/s (line 2), and cli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60 Mb/s after another 4 seconds (line 3). The value does not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til the end of the period, that is, after 12 seconds have been simu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periodicity kicks in and this behavior is repeated: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6 will experience 80 Mb/s, 16-20 40 Mb/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Example of "link1.lat" file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ITY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latency varies with a period of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ml snippet above, the latency is initialized to be 0.0001s (100µ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kept during the first second, since the latency_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is value at second one, two and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cond one, the value will be 0.001, i.e., 1ms. One second la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to 0.01 (or 10ms) and one second later it will be set again to 1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not change until second 5, when the periodicity defin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s in. It then loops back, starting at 100µs (the initial value) for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The ``&lt;prop/&gt;`` tag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``&lt;host&gt;`` tag, a link may also contain the ``&lt;prop/&gt;`` tag; se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Section \ref pf_host)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backbone &lt;backbone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is &lt;b&gt;only available&lt;/b&gt; when the containing AS uses the "Cluster" routing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tag, you can designate an already existing link to be a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  | Mandatory | Values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| --------- | ------ |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| yes       | string | Name of the link that is supposed to act as a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storage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ototype version that should evolve quickly, h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ust some doc valuable only at the time of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storage management under SimGrid ; 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only usable with MSG. It relies basically on linux-like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may want to have a look to its corresponding section i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file_management ; access functions are organized as a POS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sto_conc Storage - Mai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age facilities implemented in SimGrid help to model (and account f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devices, such as tapes, hard-drives, CD or DVD device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ituation is depicted in the fig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./webcruft/storage_sample_scenari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./webcruft/storage_sample_scenario.png "storage_sample_scenario" 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gure, two hosts called Bob and Alice are interconnected via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host is physically attached to a disk; it is not only possible for each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the disk they are attached to directly, but they can also moun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a remote location. In this example, Bob mounts Alice's disk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es the storage via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vides 3 different entities that can be used to model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storag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    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|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f_storage_entity_storage_type "storage_type"    | Defines a template for a particular kind of storage (such as a hard-drive) and specifies important features of the storage, such as capacity, performance (read/write), contents, ... Different models of hard-drives use different storage_types (because the difference between an SSD and an HDD does matter), as they differ in some specifications (e.g., different sizes or read/write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f_storage_entity_storage "storage"        | Defines an actual instance of a storage type (disk, RAM, ...); uses a ``storage_type`` template (see line above) so that you don't need to re-specify the same details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f_storage_entity_mount "mount"          | Must be wrapped by a \ref pf_host tag; declares which storage(s) this host has mounted and where (i.e., the mount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pf_storage_conten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%Storage Content File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ssess exactly how much time is spent reading from the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needs to know what is stored on the storage device (identified by distinct (file-)name, like in a fil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size this cont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 file is never changed by the simulation; it is pars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imulation and kept in memory afterwards. When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changes, only the internal SimGrid data structur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pf_storage_content_file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Structure of a %Storage Content File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cerpt from two storage content file; if you want to see the whole fil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``examples/platforms/content/storage_content.txt``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essentially supports two different formats: UNIX-style filepa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well know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libsimgrid.so.3.6.2  1271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smpicc  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smpirun  7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smpif2c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simgrid_update_xml  5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graphicator  66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simgrid-colorizer  2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smpiff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tesh  3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paths, unsurprisingly, use the window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avastSS.scr 4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bfsvc.exe 7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bootstat.dat 67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CoreSingleLanguage.xml 3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csup.tx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dchcfg64.exe 33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dcmdev64.exe 93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file formats come at a cost; in version 3.12 (an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ater versions, too), copying files from windows-style storages to un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s (and vice versa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pf_storage_content_fil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Generate a %Storage Content File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a storage content file based on your own filesystem (or at least a filesystem you have access 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is command (works only on unix syst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type f -exec ls -1s --block=1 {} \; 2&gt;/dev/null | awk '{ print $2 " " $1}' &gt; ./cont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storage_entities The Storag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ntities that you can use in your platform fil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n your model. See also the list of our \ref pf_storage_example_files "example fil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ght also help you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pf_storage_entity_storag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\&lt;storage_type\&gt;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  | Mandatory | Values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| --------- | ------ |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| yes       | string | Identifier of this storage_type; used when referr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         | yes       | string | For reasons of future backwards compatibility only; specifies the name of the model for the storage tha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| yes       | string | Specifies the amount of available storage space; you can specify storage like "500GiB" or "500GB" if you want. (TODO add a link to all the available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       | yes       | string | Path to a \ref pf_storage_content_file "Storage Content File" on your system. This fil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_type    | no        | ("txt_unix"\|"txt_win") | Determines which kind of filesystem you're using; make sure the filenames (stored in that file, see \ref pf_storage_content_file_structure "Storage Content File Structure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must contain some predefined model properties, specified via the &amp;lt;model_prop&amp;gt; tag. Here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d     | Mandatory | Values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| --------- | ------ |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write          | yes       | string | Bandwidth for write access; in B/s (but you can also specify e.g. "30MBp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           | yes       | string | Bandwidth for read access; in B/s (but you can also specify e.g. "30MBp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nnexion      | yes       | string | Throughput (of the storage connector) in B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rage_type can also contain the &lt;b&gt;&amp;lt;prop&amp;gt;&lt;/b&gt; tag. The &amp;lt;prop&amp;gt; tag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ociate additional information to this &amp;lt;storage_type&amp;gt; an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/value schema; see the example below. You may want to use it to giv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 you use for rendering your simulatio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example for the ``storage_type`` 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orage_type id="single_HDD" model="linear_no_lat" size="4000" content_type="txt_uni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del_prop id="Bwrite" value="30MBp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del_prop id="Bread" value="100MBp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del_prop id="Bconnection" value="150MBp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p id="Brand" value="Western Digit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orag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pf_storage_entity_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&amp;lt;storage&amp;gt;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storage``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 | Mandatory | Values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| --------- | ------ |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| yes       | string | Identifier of this ``storage``; used when referr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Id         | yes       | string | Here you need to refer to an already existing \ref pf_storage_entity_storage_type "\&lt;storage_type\&gt;"; the storage entity defined by this tag will then inherit the properties 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        | yes       | string | Name of a host (see Section \ref pf_host) to which this storage is &lt;i&gt;physically&lt;/i&gt; attached to (e.g., a hard drive in a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      | no        | string | When specified, overwrites the content attribute of \ref pf_storage_entity_storage_type "\&lt;storage_type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_type   | no        | string | When specified, overwrites the content_type attribute of \ref pf_storage_entity_storage_type "\&lt;storage_type\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orage id="Disk1" typeId="single_HDD" attach="bob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orage id="Disk2" typeId="single_SS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="content/win_storage_conten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_type="txt_windows" attach="ali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is straightforward: A disk is defined and called "Disk1"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"single_HDD" (shown as an example of \ref pf_storage_entity_storage_type "\&lt;storage_type\&gt;" above) and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ost called "bob" (the definition of this host is omit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orage is called "Disk2", is still of the same type as Disk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pecifies a new content file (so the contents will be different from Disk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system uses the windows style; finally, it is attached to a second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lice (which is again not defin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pf_storage_entity_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&amp;lt;mount&amp;gt;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 | Mandatory   | Values   | Description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 | ----------- | -------- | -------------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               | yes         | string   | Refers to a \ref pf_storage_entity_storage "&amp;lt;storage&amp;gt;" entity that will be mounted on that compu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yes         | string   | Path/location to/of the logical reference (mount point)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must be enclosed by a \ref pf_host tag. It then specifies where the mountpoint of a given storage device (defined by the ``id``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; this location is specified by the ``name``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, taken from the file ``examples/platform/storage.xml`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orage_type id="single_SSD" model="linear_no_lat" size="500Gi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odel_prop id="Bwrite" value="60MBp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odel_prop id="Bread" value="200MBp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odel_prop id="Bconnection" value="220MBp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torag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orage id="Disk2" typeId="single_SS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="content/win_storage_conten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_type="txt_windows" attach="ali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orage id="Disk4" typeId="single_SS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="content/small_conten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_type="txt_unix" attach="denise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st id="alice" power="1G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ount storageId="Disk2" name="c: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st id="denise" power="1G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ount storageId="Disk2" name="c: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ount storageId="Disk4" name="/ho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quite interesting, as the same device, called "Disk2", is mou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sts at the same time! Note, however, that the host called ``alice``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is storage, as can be seen in the \ref pf_storage_entity_storage "&amp;lt;storage&amp;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This means that ``denise`` must access this storage through the network, but SimGrid automatic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is example shows that ``denise`` has mounted two storag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types (unix and windows). In general, a host can mount as many storage de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 difference between ``attach`` and ``mount`` is s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ached storage is always physically inside (or connected to) that mac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a USB stick is attached to one and only one machine (where it's plugged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can only be mounted on others, as mounted storage can also be a remo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 Example files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example_filelist_xmltag_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pf_storage_entity_m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&amp;lt;mstorage&amp;gt;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storag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typeId (mandatory)&lt;/b&gt;: the id of the &lt;b&gt;storage&lt;/b&gt;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unted on tha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name (mandatory)&lt;/b&gt;: the name that will b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disk (the mount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storage_example_files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s were already discussed above; if you're interested in full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``examples/platforms/storage.xml``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``examples/platforms/remote_io.xml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ooking for some examplary C code, you may fi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directory ``examples/msg/io/``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storage_examples_modelling Modelling different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functionality of SimGrid is type-agnostic, that i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sume any type of storage, such as HDDs/SSDs,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/DVD devices, USB stick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apply the simulator for a wide variety of scenarios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cenario would be the access of remot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odelling the access of remote RAM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this be achieved in SimGrid? Let's assume we have a setup where thre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stA, HostB, HostC) need to access remote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-- Hos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model this scenario is to setup and define the RAM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f_storage_entity_storage "storage" and \ref pf_storage_entity_storage_type "storage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and attach it to a remote dummy host; then, every host can have their ow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host (modelling for instance certain scenarios, such as PCI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- Dummy -- Hos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read from this storage, the host that mounts thi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s to the dummy host which reads from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informatio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routing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high performance, the routing tables used within SimGr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. This means that routing between two nodes is calcula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change during execution. The SimGrid team cho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s it is rare to have a real deficiency of a re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a communication fails because the links experienc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 and hence, your connection stops before the time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puter designated to be the destination of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hose to use shortest paths algorithms in order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. Doing so is consistent with the reality: [RIP](https://en.wikipedia.org/wiki/Routing_Information_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[OSPF](https://en.wikipedia.org/wiki/Open_Shortest_Path_First), [BGP](https://en.wikipedia.org/wiki/Border_Gateway_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calculating shortest paths. They do require some time to conver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hen the routing tables have stabilized, your packets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rm Rout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S, you must define explicitly which routing mod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ere are 3 different categories for routing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\ref pf_routing_model_shortest_path "Shortest-path" based models: SimGrid calculates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and manages them. Behaves more or less like most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\ref pf_routing_model_manual "Manually-entered" route models: you have to define all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in the platform description file; this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ious very quickly, as it is very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some manually managed real lif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\ref pf_routing_model_simple "Simple/fast models": those models offer fast, low memory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gorithms. You should consider to use this type of mode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some assumptions about your 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in this case is more or les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af The router aff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outers becomes mandatory when using shortest-path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r when using the bindings to the ns-3 packe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instead of the native analytical network model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-based shortest path algorithms, routers are mandatory,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require a graph as input and so we need to hav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or each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rs are naturally an important concept ns-3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outers run the packet routing algorithms is actually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's analytical models however simply aggregate the rou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ransf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 did we incorporate routers in SimGrid? Rebuilding a graph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the route information turns out to be a very difficult tas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ssing information about how routes intersect. That i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routers, which are simply used to express these interse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understand that routers are only used to provid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ress this topological information, a &lt;b&gt;route&lt;/b&gt;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order to declare which link is connected to a ro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outing_model_shortest_path Shortest-path based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all the models that compute rou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-paths algorithms are currently available in SimGrid. More detail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best routing model is given in the Section called \"\ref pf_routing_howto_choose_wisely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                                   | Descriptio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-- | ---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pf_routing_model_floyd "Floyd"                 | Floyd routing data. Pre-calculates all routes onc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pf_routing_model_dijkstra "Dijkstra"           | Dijkstra routing data. Calculates routes only when neede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pf_routing_model_dijkstracache "DijkstraCache" | Dijkstra routing data. Handles some cache for already calculated routes.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shortest-path models are instanciated in the same wa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terchangeable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pf_routing_model_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loyd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0"  routing="Floy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uster id="my_cluster_1" prefix="c-" suffix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ical="0-1" power="1000000000" bw="125000000" lat="5E-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er_id="router1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 id="AS1" routing="No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st id="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 id="link1" bandwidth="100000" latency="0.01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route src="my_cluster_1" dst="AS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_src="router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_dst="host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_ctn id="lin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oute given at the end gives a topological information: lin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outer1 and hos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 platform fil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utomatically generated list of example files that use the 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model (the path is given relative to SimGrid's sourc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example_filelist_routing_flo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pf_routing_model_dij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Dijkstra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 platform fil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utomatically generated list of example files that use the Dij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model (the path is given relative to SimGrid's sourc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example_filelist_routing_dij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jsktra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S id="AS_2" routing="Dijsktr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2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3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1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2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3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4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r id="central_rou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r id="AS_2_gatewa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routes providing topological inform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host1"&gt;&lt;link_ctn id="AS_2_link1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host2"&gt;&lt;link_ctn id="AS_2_link2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host3"&gt;&lt;link_ctn id="AS_2_link3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gateway"&gt;&lt;link_ctn id="AS_2_link4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pf_routing_model_dijkstra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DijkstraCache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jsktraCac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id="AS_2" routing="DijsktraCach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form unchanged compared to uppe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 platform fil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utomatically generated list of example files that use the Dijkstra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model (the path is given relative to SimGrid's sourc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note: At the time of writing, no platform file used this routing model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xample files listed here, this is likely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example_filelist_routing_dijkstra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outing_model_manual Manually-entered rout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                  | Description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-------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pf_routing_model_full "Full"  | You have to enter all necessary routers manually; that is, every single route. This may consume a lot of memory when the XML is parsed and might be tedious to write; i.e., this is only recommended (if at all) for small platforms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pf_routing_model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ull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0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host2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 id="link1" bandwidth="125000000" latency="0.000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oute src="host1" dst="host2"&gt;&lt;link_ctn id="link1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 platform fil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utomatically generated list of example files that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model (the path is given relative to SimGrid's sourc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example_filelist_routing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outing_model_simple Simple/fast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                        | Description                       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 | ------------------------------------------------------------------------------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pf_routing_model_cluster "Cluster"  | This is specific to the \ref pf_cluster "&amp;lt;cluster/&amp;gt;" tag and should not be used by the user, as several assumptions are mad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pf_routing_model_none    "None"     | No routing at all. Unless you know what you're doing, avoid using this mode in combination with a non-constant network model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pf_routing_model_vivaldi "Vivaldi"  | Perfect when you want to use coordinates. Also see the corresponding \ref pf_P2P_tags "P2P section" below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pf_routing_model_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Cluster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, the \ref pf_cabinet "&amp;lt;cabinet/&amp;gt;" ta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 platform fil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utomatically generated list of example files that use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model (the path is given relative to SimGrid's sourc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example_filelist_routing_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pf_routing_model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None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does exactly what it's name advertises: Nothing. There is no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in this model and if you try to communicate within th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model, SimGrid will fail unless you have explicitly activ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options_model_select_network_constant "Constant Network Model" (this mode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very single communication)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, however, that you can still attach an \ref pf_routing_tag_asroute "ASrou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platforms/cluster_and_one_hos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 platform fil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utomatically generated list of example files that use th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model (the path is given relative to SimGrid's sourc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example_filelist_routing_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pf_routing_model_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Vivaldi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use the [Vivaldi Coordinates](https://en.wikipedia.org/wiki/Vivaldi_coordin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 \ref pf_P2P_tags "P2P 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on how to activate this model (as some initialization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ulator), see Section \ref options_model_network_coord "Activating Coordinate Based Rou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o combine the Vivaldi routing model with other routing mod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an be found in the file \c examples/platforms/cloud.xm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models an AS using Vivaldi that contains other ASes that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 platform fil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utomatically generated list of example files that use th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model (the path is given relative to SimGrid's sourc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example_filelist_routing_vival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s_dec Defining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urrently four different ways to define rou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                                 | Description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 | ------------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pf_routing_tag_route "route"                 | Used to define route between host/router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pf_routing_tag_asroute "ASroute"             | Used to define route between different A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pf_routing_tag_bypassroute "bypassRoute"     | Used to supersede normal routes as calculated by the network model between host/router; e.g., can be used to use a route that is not the shortest path for any of the shortest-path routing model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pf_routing_tag_bypassasroute "bypassASroute"  | Used in the same way as bypassRoute, but for A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ll those tags will contain an (ordered) lis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at compose the route you want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 src="Alice" dst="Bo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k_ctn id="lin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k_ctn id="link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k_ctn id="link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here from host Alice to Bob will be first link1, then link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link3. What about the reverse route? \ref pf_routing_tag_route "Rou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f_routing_tag_asroute "ASroute" have an optional attribute \c symmetrical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c YES or \c NO. \c YES means that the reverse rout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in the inverse order, and is set to \c YES by defaul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case for bypass*Route, as it is more probab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ypass only one defaul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\ref pf_routing_tag_asroute "ASroute", things are just slightly more complicated,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the id of the gateway which is inside the AS you want to acces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route src="AS1" dst="A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_src="router1" gw_dst="router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_ctn id="lin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 == gateway, so when any message are trying to go from AS1 to A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it must pass through router1 to get out of the A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link1, and get into AS2 by being received by rout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1 must belong to AS1 and router2 must belong to A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linkctn &amp;lt;link_ctn/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ty has only one purpose: Refer to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f_link "&amp;lt;link/&amp;gt;" when defining a route, i.e.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occur as a child of \ref pf_routing_tag_route "&amp;lt;route/&amp;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| Description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 | -----------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              | yes       | String | The identifier of the link that should be added to the rout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ection       | maybe     | UP\|DOWN | If the link referenced by \c id has been declared as \ref pf_sharing_policy_fullduplex "FULLDUPLEX", this indicates which direction the route traverses through this link: UP or DOWN. If you don't use FULLDUPLEX, this attribut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 Fil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utomatically generated list of example files that use the \c &amp;lt;link_ctn/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(the path is given relative to SimGrid's sourc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example_filelist_xmltag_linkc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outing_tag_asroute AS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entity is to define a route between two 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useful when you're in the \ref pf_routing_model_full "Full routing mod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ttribut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| Description                              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 | -----------                              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rc             | yes       | String | The identifier of the source AS          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t             | yes       | String | See the \c src attribute                 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w_src          | yes       | String | The gateway that will be used within the src AS; this can be any \ref pf_host "Host" or \ref pf_router "Router" defined within the src A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w_dst          | yes       | String | Same as \c gw_src, but with the dst AS instead.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ymmetrical     | no        | YES\|NO (Default: YES) | If this route is symmetric, the opposite route (from dst to src) will also be declared implicitly.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0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uster id="my_cluster_1" prefix="c-" suffix=".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adical="0-149"</w:t>
        <w:tab/>
        <w:t>power="1000000000"    bw="125000000"     lat="5E-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_bw="2250000000" bb_lat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uster id="my_cluster_2" prefix="c-" suffix=".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radical="150-299" power="1000000000"</w:t>
        <w:tab/>
        <w:t>bw="125000000"</w:t>
        <w:tab/>
        <w:t>lat="5E-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bb_bw="2250000000" bb_lat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backbone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route src="my_cluster_1" dst="my_cluster_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w_src="c-my_cluster_1_router.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w_dst="c-my_cluster_2_router.m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&lt;link_ctn id="backb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route src="my_cluster_2" dst="my_cluster_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w_src="c-my_cluster_2_router.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w_dst="c-my_cluster_1_router.m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&lt;link_ctn id="backb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pf_routing_tag_route ro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le is the same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f_routing_tag_asroute "ASroute": The route contains a list of l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path from \c src to \c dst. Here, \c src and \c dst can both be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pf_host "host" or \ref pf_router "router".  This is mostly usefu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pf_routing_model_full "Full routing model" as well 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pf_routing_model_shortest_path "shortest-paths" based models (as the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          | Description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---------- | -----------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rc             | yes       | String                 | The value given to the source's "id" attribute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t             | yes       | String                 | The value given to the destination's "id" attribute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mmetrical     | no        | YES\| NO (Default: YES) | If this route is symmetric, the opposite route (from dst to src) will also be declared implicitly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e in the \ref pf_routing_model_full "Full routing model"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ute src="Tremblay" dst="Bourass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_ctn id="4"/&gt;&lt;link_ctn id="3"/&gt;&lt;link_ctn id="2"/&gt;&lt;link_ctn id="0"/&gt;&lt;link_ctn id="1"/&gt;&lt;link_ctn id="6"/&gt;&lt;link_ctn id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e in the \ref pf_routing_model_shortest_path "Shortest-Path routing model"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 src="Tremblay" dst="Bourass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_ctn id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only have one link in your routes when you're using the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ological information, as the routes here are simply the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twork-)graph and the employed algorithms need to know which edg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air of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outing_tag_bypassasroute bypassAS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s said before, onc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, it (most likely; the constant network model, for example, doesn't) calculates routes for you. But mayb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ome of your routes, which will be specific.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some routes defined in lower level AS at an upper s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ypassASroute&lt;/b&gt; is the tag you're looking for.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routes defined between already defined between AS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route for a specific host, you should just use byPassRo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is the same as ASroute : &lt;b&gt;bypassASroute&lt;/b&gt;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inks that are in the path between src and 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ttribut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           | Description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----------  | -----------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rc             | yes       | String                  | The value given to the source AS's "id" attribut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t             | yes       | String                  | The value given to the destination AS's "id" attribute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w_src          | yes       | String                  | The value given to the source gateway's "id" attribute; this can be any host or router within the src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w_dst          | yes       | String                  | The value given to the destination gateway's "id" attribute; this can be any host or router within the dst A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mmetrical     | no        | YES\| NO (Default: YES) | If this route is symmetric, the opposite route (from dst to src) will also be declared implicitly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passASRoute src="my_cluster_1" dst="my_cluster_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_src="my_cluster_1_r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_dst="my_cluster_2_rou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_ctn id="link_tm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ypass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at link \c link_tmp (definition not displayed here)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router \c my_cluster_1_router in the source cluster to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y_cluster_2_router in the destination router. Additionally, as the \c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as not given, this route is presumed to be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outing_tag_bypassroute bypass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s said before, onc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, it (most likely; the constant network model, for example, doesn't) calculates routes for you. But mayb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ome of your routes, which will be specific.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some routes defined in lower level AS at an upper st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ypassRoute&lt;/b&gt; is the tag you're looking for. It allows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defined between &lt;b&gt;host/router&lt;/b&gt;. The princip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oute : &lt;b&gt;bypassRoute&lt;/b&gt; contains list of links refe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hat are in the path between src and 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ttribut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           | Description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----------  | -----------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rc             | yes       | String                  | The value given to the source AS's "id" attribut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t             | yes       | String                  | The value given to the destination AS's "id" attribute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mmetrical     | no        | YES \| NO (Default: YES) | If this route is symmetric, the opposite route (from dst to src) will also be declared implicitly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passRoute src="host_1" dst="host_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_ctn id="link_tm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ypas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at link \c link_tmp (definition not displayed here)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host \c host_1 to host \c host_2. Additionally, as the \c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as not given, this route is presumed to be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b_baroex Basic Rout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an AS named AS_Big that contains two other AS, A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_2. If you want to make a host (h1) from AS_1 with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2) from AS_2 then you'll have to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First, you have to ensure that a route is defined from h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1's exit gateway and from h2 to AS_2's ex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n, you'll have to define a route between AS_1 to AS_2. %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re both resources belonging to AS_Big, then it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S_big level. To define such a route, you hav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S (AS_1), the destination AS (AS_2),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(as the route is effectively defined between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/exit points). Elements of this route can only b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ing to AS_Big, so links and routers in this rou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side AS_Big. If you choose some shortest-path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e will be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s said before, there are mainly 2 tags for rou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ASroute&lt;/b&gt;: to define routes between two  &lt;b&gt;A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route&lt;/b&gt;: to define routes between two &lt;b&gt;host/rout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s we are dealing with routes between AS, it means that thos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definition at AS_Big level. Let consider AS_1 contai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1 link and one router and AS_2 3 hosts, 4 links and one 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central router, and a cross-like topology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osses arms, you'll find the 3 hosts and the rou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 gateway. We have to define routes inside those two AS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AS_1 contains full routes, and AS_2 contains some 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(as we don't want to bother with defining all routes). %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using some shortest path algorithms to route into AS_2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to define some &lt;b&gt;route&lt;/b&gt; to gives som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SimGrid. Here is a file doing it 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_Big"  routing="Dijsktr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 id="AS_1"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1_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1_link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r id="AS_1_gatewa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AS_1_host1" dst="AS_1_gatewa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nk_ctn id="AS_1_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 id="AS_2" routing="Floy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2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3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1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2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3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4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r id="central_rou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r id="AS_2_gatewa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routes providing topological inform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host1"&gt;&lt;link_ctn id="AS_2_link1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host2"&gt;&lt;link_ctn id="AS_2_link2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host3"&gt;&lt;link_ctn id="AS_2_link3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gateway"&gt;&lt;link_ctn id="AS_2_link4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 id="backbone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route src="AS_1" dst="AS_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w_src="AS_1_gate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w_dst="AS_2_gatewa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&lt;link_ctn id="backb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other_tags Tags not (directly) describing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tags, that you can use inside a \&lt;platform\&gt; tag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ing the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pf_random "random": it allows you to define random generators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pf_config "config": it allows you to pass some configuration stuff lik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network model and so on. I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pf_include "include": allows you to include another file in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config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urpose of this tag is to contain the \c prop tag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gs will then configure the options as described by Section \re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ttribut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           | Description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----------  | -----------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              | yes       | String                  | The identifier of the config tag when referring to id; this is basically useless, though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Possible children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        | Description |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| ----------- |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prop/\&gt;       | The prop tag allows you to define different configuration options following the attribute/value schema. See the \ref options page. |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 id="Gener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maxmin/precision" value="0.000010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cpu/optim" value="TI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host/model" value="compound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network/model" value="SMPI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path" value="~/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smpi/bw_factor" value="65472:0.940694;15424:0.697866;9376:0.58729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0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random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is has not yet been implemented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inclu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clude tag allows you to import other platform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. This is done with the intention to help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ir different AS and provide new platforms.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ain XML that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f_include "include", \ref pf_cluster "cluster", \ref pf_peer "peer", \ref pf_As "AS", \ref pf_trace "trace", \ref pf_trace "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some obscure technical reasons, you hav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ose the tag in order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ttribut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           | Description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----------  | -----------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           | yes       | String                  | Filename of the path you want to include with either relative or absolute path. Syntax is defined by your OS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ncludes two files, clusterA.xml and clusterB.x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s them two one platform file; all hosts, routers etc.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m will then 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S id="main"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include file="clusterA.xml"&gt;&lt;/inclu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include file="clusterB.xml"&gt;&lt;/inclu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trace trace and trace_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ags are an alternate way to pass files contain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, state etc. to an entity. (See also, for instance, 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f_host_churn "Churn", as described for the host entity.) Instead of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directly in the host, link, or cluster tag, you proceed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e with an id corresponding to a file, later a host/link/clu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using trace_connect you say that the file trace must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 Example #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0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st id="bob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ace id="myTrace" file="bob.trace" periodicity="1.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ace_connect trace="myTrace" element="bob" kind="POW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der here is important.  \c trace_connect mus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elements \c trace and \c host, as bot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race definition must be known when \c trace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sed; the order of \c trace and \c host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\c trace attribut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          | Description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---------- | -----------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              | yes       | String                 | Identifier of this trace; this is the name you pass on to \c trace_connect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           | no        | String                 | Filename of the file that contains the information - the path must follow the style of your OS. You can omit this, but then you must specifiy the values inside of &amp;lt;trace&amp;gt; and &amp;lt;/trace&amp;gt; - see the example below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ce_periodicity | yes | String | This is the same as for \ref pf_host "hosts" (see there for details)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 of trace when no file name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ace id="myTrace" periodicity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0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0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\c trace_connect attribut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          | Description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---------- | -----------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ind            | no        | HOST_AVAIL\|POWER\|&lt;br/&gt;LINK_AVAIL\|BANDWIDTH\|LATENCY (Default: HOST_AVAIL)   | Describes the kind of trace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ce           | yes       | String                 | Identifier of the referenced trace (specified of the trace's \c id attribute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lement         | yes       | String                 | The identifier of the referenced entity as given by its \c id attribut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hints Hints and tips, or how to write a platform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know at least the syntax and be a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by your own. However, after having ourselves wrote some platform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best practices you should pay attention t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good platform and some choices you can make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imulations. Here's some hints and tips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as_h A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 design allows SimGrid to go fast, because computing ro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for the set of resources defined in this AS.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big AS containing all resource with no AS into it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ull model, then ... you'll loose all interest into it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designing a binary tree of AS with, at the low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host, then you'll also loose all the good AS hierarch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. Remind you should always be "reasonable" in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hen choosing the hierarchy. A good choice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 real life platform is to follow th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since this kind of trade-off works well for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exit_as Exit AS: why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have looked at some of our platforms may have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uitive schema ... Something like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id="AS_4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id="exitAS_4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outer id="router_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uster id="cl_4_1" prefix="c_4_1-" suffix="" radical="1-20" power="1000000000" bw="125000000" lat="5E-5" bb_bw="2250000000" bb_lat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uster id="cl_4_2" prefix="c_4_2-" suffix="" radical="1-20" power="1000000000" bw="125000000" lat="5E-5" bb_bw="2250000000" bb_lat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"4_1" bandwidth="2250000000" latency="5E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"4_2" bandwidth="2250000000" latency="5E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"bb_4" bandwidth="2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route src="cl_4_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="cl_4_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src="c_4_1-cl_4_1_r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dst="c_4_2-cl_4_2_r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ical="Y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4_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bb_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4_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route src="cl_4_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="exitAS_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src="c_4_1-cl_4_1_r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dst="router_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ical="Y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4_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bb_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route src="cl_4_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="exitAS_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src="c_4_2-cl_4_2_r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dst="router_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ical="Y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4_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bb_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_4, you have an exitAS_4 defined, containing only one ro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tes defined to that AS from all other AS (as cluster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an AS, see cluster description for details).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 AS, it would define routes to and from AS_4 with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_4. It's just because, as we did not allowed (for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) to have routes from an AS to a single host/rout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your gateway, when you have AS included in your AS,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efine rout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P2P_tags P2P or how to u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allows you to use some coordinated-based system, like vival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a platform. The main concept is that you have some 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cated somewhere: this is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oordinates&lt;/b&gt; of the \&lt;peer\&gt; or \&lt;host\&gt; tag.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in using it, here is an example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 id="Gener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network/coordinates" value="yes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S  id="AS0"  routing="Vivald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st id="100030591" coordinates="25.5 9.4 1.4" power="1500000000.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st id="100036570" coordinates="-12.7 -9.9 2.1" power="730000000.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st id="100429957" coordinates="17.5 6.7 18.8" power="830000000.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then used to calculate latency between two ho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euclidean distance between the two host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express the latency in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evious example defines a routing directly between hosts but it could be also used to define a routing between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or example what is commonly done when using peers (see Section \ref pf_pe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 id="Gener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network/coordinates" value="yes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S  id="AS0"  routing="Vivald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er id="peer-0" coordinates="173.0 96.8 0.1" power="730Mf" bw_in="13.38MBps" bw_out="1.024MBps" lat="500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er id="peer-1" coordinates="247.0 57.3 0.6" power="730Mf" bw_in="13.38MBps" bw_out="1.024MBps" lat="500u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er id="peer-2" coordinates="243.4 58.8 1.4" power="730Mf" bw_in="13.38MBps" bw_out="1.024MBps" lat="500u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case though, we connect the AS created by the &lt;b&gt;peer&lt;/b&gt; tag with the Vivaldi rou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o route between AS1 and AS2, it will use the coordinates of router_AS1 and router_A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convention and we may offer to change this convention in the DTD later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ed that conveniently, a peer named FOO defines an AS named FOO and a router named router_FOO, which is why it works seamlessly with the &lt;b&gt;peer&lt;/b&gt;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routing_howto_choose_wisely Choosing wisely the routing model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wisely the routing model to use can significantly fas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/save your time when writing the platform/save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Here is the list of available model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(lookup : time to resolve a rou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Full&lt;/b&gt;: Full routing data (fast, large memory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ex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Floyd&lt;/b&gt;: Floyd routing data (slow initialization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, lesser memory requirements, shortest path rout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all routes at once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ijkstra&lt;/b&gt;: Dijkstra routing data (fast initialization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, small memory requirements, shortest path rout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a route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ijkstraCache&lt;/b&gt;: Dijkstra routing data (fast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lookup, small memory requirements, shortest path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. Same as Dijkstra, except it handles a cache for lat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None&lt;/b&gt;: No routing (usable with Constant network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at there is no routes, so if you try to deter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without constant network within this AS, SimGrid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Vivaldi&lt;/b&gt;: Vivaldi routing, so when you want to u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Cluster&lt;/b&gt;: Cluster routing, specific to cluster tag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switch Hey, I want to describe a switch but there is no switch ta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e did not include switch tag, ok. But when you'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 switch, the only major impact it has when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id model (and SimGrid uses fluid model unless you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s-3 or constant network mode) is the impact of the upp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motherboard speed that will eventually be reache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nsively your switch. So, the switch impact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ne. That's why we are used to describe a switch using a link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link is not an edge by a hyperedge, you can connect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ks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platform_multipath How to express multipath routing in platform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fortunately impossible to express the fact that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routing path between two given hosts. Let's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atfor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 src="A" dst="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_ctn i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 src="B" dst="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_ctn id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 src="A" dst="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_ctn id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erfectly valid, it does not mean that data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o C can either go directly (using link 3) or through B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1 and 2). It simply means that the routing on the grap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, and that data do not following the shortest path 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s on this graph. Another way to say it is that there is no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routing descriptions. The system will only use the rou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(such as &amp;lt;route src="A" dst="C"&amp;gt;&amp;lt;link_ct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"3"/&amp;gt;&amp;lt;/route&amp;gt;), without trying to build new routes by aggre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free to declare platform where the rou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. For example, add the following to the previou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 src="C" dst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_ctn id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_ctn i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ure that data from C to A go through B where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 go directly. Don't worry about realism of such setting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seen ways more weird situation in real settings (in fac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ism of very regular platforms which is question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nother s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flexml_bypassing Bypassing the XML parser with your own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DOCUMENTATION, WHILE STILL WORKING, IS STRONGLY DEPRECATED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ant to bypass the XML files parser, uh? Maybe doing so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experiments on your simulations or so? This i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even really difficult (well. Such a brutal idea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implement). Here is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you have to first remember that the XML parsing in SimGrid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ool called FleXML. Given a DTD, this gives a flex-based par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ypass the parser, you need to provide some code mimick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nd replacing it in its interactions with the SURF code. So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ML parser are close to classical SAX parsers. It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rmed SimGrid platform XML file might resul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platform_description" with attribute version=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host" with attributes id="host1" power=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host" with attributes id="host2" power="2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link"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"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route"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link_ctn"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"link_ct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"ro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"platform_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from the parser to the SURF code uses two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get copied into some global variables, and a surf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 called by the parser for each event. For example,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host" with attributes id="host1" power="1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parser do something roughly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A_host_id,"hos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host_power 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_ho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RF, we attach callbacks to the different events by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unctions to some the right surf functions. Since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allback attached to the same event (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in use, for example), they are stored in a dynar.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ptask_L07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dding callback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parse_reset_par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xml_add_callback(STag_surfxml_host_cb_list, &amp;parse_cpu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xml_add_callback(STag_surfxml_prop_cb_list, &amp;parse_propert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xml_add_callback(STag_surfxml_link_cb_list, &amp;parse_link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xml_add_callback(STag_surfxml_route_cb_list, &amp;parse_route_set_endpoi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xml_add_callback(ETag_surfxml_link_c_ctn_cb_list, &amp;parse_route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xml_add_callback(ETag_surfxml_route_cb_list, &amp;parse_route_set_rou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ar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parse_open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!surf_parse(), "Parse error in %s"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parse_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bypass the FleXML parser, you need to write your ow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_parse function, which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l the A_&lt;tag&gt;_&lt;attribute&gt; variables with the wan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l the corresponding STag_&lt;tag&gt;_fun function to simulate ta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l the corresponding ETag_&lt;tag&gt;_fun function to simulate ta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do the same for the next set of values, and 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ell SimGrid that you want to use your own "parser" instead of the sto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parse = surf_parse_bypass_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create_environment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parse = surf_parse_bypass_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launch_applicatio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macros are provi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urf/surfxml_parse.h to ease the writing of the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n example of this trick is distribu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msg/masterslave/masterslave_bypas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