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 of SimGrid, it is possible to enable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ections \ref instr_category_functions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mark_functions, and \ref instr_uservariables_fun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vailable when this Cmak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se functions will have no effect if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\verbatim --help-tracing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V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viva/"&gt;http://github.com/schnorr/viva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_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_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\verbatim --help-tracing \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with treemaps (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mulation has a platform with several thousand re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&lt;a href="http://github.com/schnorr/viva/"&gt;Viv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ool.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on what is a treema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late the behavior of your simulator with the platfor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teractive, force-directed, and hierarch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, provided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ithub.com/schnorr/viva/"&gt;Viva&lt;/a&gt;.  Check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. Thi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hal.inria.fr/hal-00738321/"&gt;research repo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at ISPASS 2013, has a detail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viva_analysis Viva Visual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describe some of the concepts regard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schnorr/viva/"&gt;Viva Visualization Tool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 with SimGrid traces. You should refer to Viva'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all its visual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time_slice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a trace file using the tool always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&lt;em&gt;time-slice&lt;/em&gt;.  This concept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visualized in the screen is always calculated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rame, with its beggining and end timest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is configured by the user and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Users are cap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and size of the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graph Hierarchical Graph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tated above (see section \ref tracing_tracing_analyzing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nalyze SimGrid traces is to use Viva's graph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configuration to customize the graph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A valid graph configuration (we are using 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fines resource utilization categories)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asic_conf Basic 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cription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ustom_graph Customizing the 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is capable to handle a customized graph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present in the trace file. In the case of SimGri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tegory is created for tasks, two variables in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 one to indicate node utilization (how much pow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ask category), and another to indicate link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dwidth was used by that category). For instanc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ategory named &lt;i&gt;request&lt;/i&gt;, there will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b&gt;p&lt;/b&gt;&lt;i&gt;request&lt;/i&gt; and a &lt;b&gt;b&lt;/b&gt;&lt;i&gt;request&lt;/i&gt; (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nd &lt;b&gt;b&lt;/b&gt; for bandwidth). It is important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prequest&lt;/i&gt; in this case is only available fo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brequest&lt;/i&gt; is only available for LINK. &lt;b&gt;Example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are two categories for tasks: request and compu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ized graph representation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host and link utilization, use as configuration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rough the identification of load-balancing issue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