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465484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279269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188052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048141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212369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741805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133870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02165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218572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229371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036479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070807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736146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86780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19527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495056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195284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554439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587165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470204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29189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52603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967091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017671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19679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