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45776324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60822315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7771044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72998573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63774581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13296605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24766553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64176749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58940595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17565643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87180350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52220764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98023124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55729260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46708897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20776170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52353868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943847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02558510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4567461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04818621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9084734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