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62543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095699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4844941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