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92830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52277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73207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8648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27359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33441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