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7395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69017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1178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01067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04751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