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766933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131288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025184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615446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461871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8891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988189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