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94531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60749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822693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