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05722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56793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27378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023391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66277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61966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60533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62461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849330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53714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98359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61104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904823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99941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97268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676102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55217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157572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787356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03272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81058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4775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64870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3821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396821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