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79665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17967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74862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08421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53700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51125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803369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3934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15795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28714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58240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87066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47973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227195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95472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30242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87509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372274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40524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09491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82203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418833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