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70641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19465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06737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90201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99206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17377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