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43323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8135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60240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06912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56478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