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741401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6439556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846557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030958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5621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5377674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793967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