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6156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3979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49067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4046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