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52215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235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39072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03059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