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58204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6731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11090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46035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