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5069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5069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5069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5069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5069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5069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506918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5069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5069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506918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5069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5069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5069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50691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50691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50691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50691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50691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50691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50691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50691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50691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50691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50691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50691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50691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50691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50691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50691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50691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50691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50691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50691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506918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506918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50691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50691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506918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506918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