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40861391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40861391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40861391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40861391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40861391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40861391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40861391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40861391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40861391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40861391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40861391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40861391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40861391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40861391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0861391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0861391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0861391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40861391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40861391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40861391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40861391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40861391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40861391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40861391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40861391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40861391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40861391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40861391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40861391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40861391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40861391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40861391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40861391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40861391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40861391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