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2148673"/>
      <w:bookmarkStart w:id="1" w:name="__Fieldmark__0_682148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2148673"/>
      <w:bookmarkStart w:id="3" w:name="__Fieldmark__1_682148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