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75845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7584512"/>
      <w:bookmarkStart w:id="1" w:name="__Fieldmark__15_437584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75845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7584512"/>
      <w:bookmarkStart w:id="3" w:name="__Fieldmark__16_437584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75845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7584512"/>
      <w:bookmarkStart w:id="5" w:name="__Fieldmark__17_4375845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7584512"/>
      <w:bookmarkStart w:id="7" w:name="__Fieldmark__19_4375845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