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938148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93814848"/>
      <w:bookmarkStart w:id="1" w:name="__Fieldmark__0_12938148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