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98380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98380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98380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98380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98380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98380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983804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98380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98380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983804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98380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98380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98380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98380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98380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98380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98380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98380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98380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98380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98380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98380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98380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98380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98380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98380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98380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98380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98380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98380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98380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98380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98380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98380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98380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98380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98380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98380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98380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