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12127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1212780"/>
            <w:bookmarkStart w:id="1" w:name="__Fieldmark__0_16112127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