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23651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23651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23651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23651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23651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23651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236518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23651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23651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236518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23651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23651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236518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23651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23651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23651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23651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23651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23651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23651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23651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23651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236518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23651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23651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23651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23651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23651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23651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23651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23651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23651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23651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236518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236518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23651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236518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236518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236518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