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830263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83026311"/>
            <w:bookmarkStart w:id="1" w:name="__Fieldmark__0_30830263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