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42994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4299437"/>
      <w:bookmarkStart w:id="1" w:name="__Fieldmark__0_21142994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