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57571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8293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8324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65143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