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7068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1176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7692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5766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