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55391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84307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