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031877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778767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289895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994714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