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145277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863929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