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9418651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1695117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2261196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2914485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7938452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1555292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2742022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7007658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3605877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5674268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9265549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