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559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028175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465218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862686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97465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318369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541189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771218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266936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70449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610699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