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776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05260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75765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1922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