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547485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4748527"/>
      <w:bookmarkStart w:id="1" w:name="__Fieldmark__0_41547485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