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43145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74175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