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62175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74600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49951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23591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